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392499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536405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